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t xml:space="preserve"> </w:t>
      </w:r>
      <w:r>
        <w:rPr>
          <w:rFonts w:cs="Arial" w:ascii="Arial" w:hAnsi="Arial"/>
          <w:b w:val="false"/>
          <w:bCs w:val="false"/>
          <w:sz w:val="24"/>
          <w:szCs w:val="21"/>
        </w:rPr>
        <w:t>extlinux-bootloader</w:t>
      </w:r>
      <w:r>
        <w:rPr>
          <w:rFonts w:cs="Arial" w:ascii="Arial" w:hAnsi="Arial"/>
          <w:b w:val="false"/>
          <w:bCs w:val="false"/>
          <w:sz w:val="24"/>
          <w:szCs w:val="21"/>
        </w:rPr>
        <w:t xml:space="preserve"> 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 (C) 2015, 2017 Red Hat Inc. Author(s): Dennis Gilmore &lt;dennis@ausil.us&gt; Merlin Mathesius &lt;mmathesi@redhat.com&gt;</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bCs/>
          <w:sz w:val="24"/>
          <w:szCs w:val="24"/>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2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F2ZHMhgjv7fcnFg7Gv3aV57LeRx+gGcsxX2TB5lXR/AW1fL85ObVac/zfKjcKZ3GgJXFRoD
B0HiArE4og/P0Tul6fpvAnZJIocFreFn8G6bNTIv1u4Hd7HCY8HWMIe0aTrg83HOcAt5Pjt8
RtsqBrUUMbMxJowlWzcfpVu+cnEQjrf0GPspV+G4hXozNdSnxsDBZYFI6JarYqi8ouNHVrT9
vCG4TJ8eSAfZcwIjz2</vt:lpwstr>
  </property>
  <property fmtid="{D5CDD505-2E9C-101B-9397-08002B2CF9AE}" pid="3" name="_2015_ms_pID_7253431">
    <vt:lpwstr>1MlaY6K23CFyFo1XqxUgLggqUohnu/yMPgnzsFuuHUB2rTl0HeOfm3
SWec1R6sJ9P9gN/2dsu9CISzLD8AOIB43XufzdaMCOXBTs4Py2b4OXEWP7RI5g/EwR+ALv3l
2+o7PxH/wG2z5UTZKeLH3bXZf16LicCQE3QdujMIyD/INn2jqicPMSW1jeR70eT4WlNNe0AB
iKdv2KUKrUppQ9kcSuvj74szIwnRqngOVNy1</vt:lpwstr>
  </property>
  <property fmtid="{D5CDD505-2E9C-101B-9397-08002B2CF9AE}" pid="4" name="_2015_ms_pID_7253431_00">
    <vt:lpwstr>_2015_ms_pID_7253431</vt:lpwstr>
  </property>
  <property fmtid="{D5CDD505-2E9C-101B-9397-08002B2CF9AE}" pid="5" name="_2015_ms_pID_7253432">
    <vt:lpwstr>CkvfoMaPz6CL4CYKfuDIs/xm7EI78GHIMzNs
VtOfFUdhbLAIUf90taJefl3KWJE1iHDp+vmHyc82h8OPxcTwl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146</vt:lpwstr>
  </property>
</Properties>
</file>